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результатов ЕГЭ по биологии по Советскому району г.Казани в 2010 год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ИМах 2010 года в основном сохранена структура экзаменационной работы и подходы, реализованные в контрольных измерительных материалах предыдущих лет. Особое внимание уделяется контролю наиболее значимых и наиболее сложных знаний общебиологического характера, лежащих в основе формирования научного мировоззрения, гигиенических норм и правил здорового образа жизни, экологической и генетической грамотности уча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0 году в ЕГЭ по биологии по району приняли участие 132 учащихся. Наилучшие результаты показали учащиеся школ №15, 72, л.121,144, л15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ий балл по РТ - 55,3%, по Советскому району - 57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Анализ выполнения заданий (тип 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учшее выполнение дали вопросы А11-91,6%, «Растения, строение и разнообразие цветковых растений», А10 - 86,3 %  «Многообразие организмов». Улучшились результаты выполнения вопросов по анатомии и физиологии человека. Средний процент выполнения вопросов повышенного уровня А27, А-36 составил 50%. Максимальный А32 - 45% - вопрос о многообразии организмов. В 2010 году наметилось увеличение результативности выполнения заданий типа А, особенно в базовом блоке (А1-А-2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выполнения заданий типа А выше, чем В и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Анализ выполнения заданий (тип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35,6 до 39% выпускников набрали по одному баллу.  38,6% выполнили задания на 2 бал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дании В4 43% получили 2 балла. На В5 полный ответ могли дать только 18,1%. На вопрос В6 42,4% учащихся получили 2 балла. В-7 39,9% выпускников получили 2 балла. В-8-19,6% - по1баллу, 47,7% ответили пол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Анализвыполнения заданий  (тип 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блок С включены вопросы, проверяющие способность анализировать, обобщать полученные знания, применять эти зн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ние С1 - 6,6% учащихся получили 2 балла, 45,4% ответили на 1 балл (в прошлом году 40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прос С2 проверял умение работать с текстом или рисунком. 3балла получили 16,6%(9,7%).  1балл 28%(21%). 2 балла 15,9%. Отмечается небольшое повышение по сравнению с результатом 200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3-1балл-42,4%, 2балла-27,2%, 13,6%-3балла. Не приступили 16,6%. Этот вопрос является сложным, т.к.требует глубокого анализа информации, внимательного прочтения текста вопроса и анализа имеющихся зн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4 проверяли способность учащихся применять полученные знания в новой ситуации. 40% приступили к ответу на этот вопрос. 28% получили 1балл,15,9% - 2балла, всего 6% ответили на 3 балла. Результаты по вопросу С4 полностью повторили результаты 2009 год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просы С5 проверяли умение решать биологические задачи по цитологии в новой ситуации. 13,6% ответили на 3 балла, 10,6% на 2балла, 21,2% на 1балл. Среди предложенных задач по генетике были задания на сцепленное наследование соматических признаков, а также необходимо было объяснить появление новых признаков у потомков. Эти задачи вызвали затруднение при решении. 14,3% получили 1 балл, 19,6%-2балла, 21,2%-3балла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</w:rPr>
        <w:t xml:space="preserve">Общие выводы и рекоменд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ируя задания типа С можно сделать следующие вывод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18% учащихся отвечают на практико-ориентированные вопросы С1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более 15% полностью справляются с заданием С2, умеют работать с биологическими рисунками и текст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,6% дают полные, содержательные ответы на С3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о-прежнему невысоки результаты заданий С4, требующие обобщения знаний по многообразию живых организмов и по общей биологи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аметного роста результативности не обнаружилось при анализе ответов участников на вопрос С5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участников ЕГЭ по биологии, умеющих решать генетические задачи, 21%, это количество сохраняется с 2008года, с небольшим снижением в 2009году, в связи с участием менее подготовленных выпуск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цент выполнения заданий типа А по биолог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58510" cy="704786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704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24:00Z</dcterms:created>
  <dc:creator>Александр</dc:creator>
  <dc:description/>
  <cp:keywords/>
  <dc:language>en-US</dc:language>
  <cp:lastModifiedBy>Юсупов Айрат Ильдарович</cp:lastModifiedBy>
  <dcterms:modified xsi:type="dcterms:W3CDTF">2010-11-15T20:15:00Z</dcterms:modified>
  <cp:revision>22</cp:revision>
  <dc:subject/>
  <dc:title>Анализ ЕГЭ по химии в Советском районе г</dc:title>
</cp:coreProperties>
</file>